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1800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2.03.2017 р.</w:t>
      </w:r>
      <w:r>
        <w:rPr>
          <w:b/>
          <w:sz w:val="28"/>
          <w:szCs w:val="28"/>
          <w:lang w:val="uk-UA"/>
        </w:rPr>
        <w:tab/>
        <w:tab/>
        <w:tab/>
        <w:tab/>
        <w:tab/>
        <w:t>№</w:t>
      </w:r>
      <w:r>
        <w:rPr>
          <w:b/>
          <w:sz w:val="28"/>
          <w:szCs w:val="28"/>
        </w:rPr>
        <w:t xml:space="preserve"> 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шових  допомог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ам КП «Міське комунальне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о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наго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значення Дня працівник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житлово-кому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сподарства і побутов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слугову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селення, беручи до уваг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верн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ерівник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 xml:space="preserve">ого  </w:t>
      </w:r>
      <w:r>
        <w:rPr>
          <w:color w:val="000000"/>
          <w:sz w:val="28"/>
          <w:szCs w:val="28"/>
        </w:rPr>
        <w:t>підприємств</w:t>
      </w:r>
      <w:r>
        <w:rPr>
          <w:color w:val="000000"/>
          <w:sz w:val="28"/>
          <w:szCs w:val="28"/>
          <w:lang w:val="uk-UA"/>
        </w:rPr>
        <w:t xml:space="preserve">а «Міське комунальне господарство», </w:t>
      </w:r>
      <w:r>
        <w:rPr>
          <w:color w:val="000000"/>
          <w:sz w:val="28"/>
          <w:szCs w:val="28"/>
        </w:rPr>
        <w:t>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зна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крем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цівник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рошов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городами, </w:t>
      </w:r>
      <w:r>
        <w:rPr>
          <w:color w:val="000000"/>
          <w:sz w:val="28"/>
          <w:szCs w:val="28"/>
          <w:lang w:val="uk-UA"/>
        </w:rPr>
        <w:t xml:space="preserve"> яких не було враховано в розпорядженні від 16.03.2017 року                    № 23 «Про надання грошових допомог працівникам комунальних підприємств міста»,  </w:t>
      </w:r>
      <w:r>
        <w:rPr>
          <w:color w:val="000000"/>
          <w:sz w:val="28"/>
          <w:szCs w:val="28"/>
        </w:rPr>
        <w:t>враховуюч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пози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ісії з пит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теріаль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помоги  громадянам м. Городка,  на викон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гр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хисту та соці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безпе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се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та Городка на 2016 – 2017 роки, керуючись ст. 34, 64 Закону України «Про місцев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амоврядування в Україні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шові допомоги наступним працівникам КП «Міське комунальне господарство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кевич Михайло Ярославович (паспорт КА 069877, ідентифікаційний номер 2887009899, р/р 26257501538169 в АТ «Ощадбанк»), проживає м. Городок вул. Чорновола, 10 квартира 14 , в розмірі 6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наль Олег Іванович, (паспорт КА 167182, ідентифікаційний номер 2124609417, р/р 26257510726490 в АТ «Ощадбанк»), прож. м. Городок вул. Шептицького, 15а, в розмірі 3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рняк Олег Миронович (паспорт КА 699764, ідентифікаційний номер 2458615094, р/р 26258510533541 в АТ «Ощадбанк»), проживає м. Городок вул. Івасюка, 47, в розмірі 300 грн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ухгалтерії  місько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ради провести оплату грошово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допомог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повідно до розпорядж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Дане розпорядж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атвердити на чергов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іданні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>міськвиконкому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Контроль за викон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ан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порядж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окласти на  секретаря міської ради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Віткову Ю.Б. 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Р. Кущак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34:00Z</dcterms:created>
  <dc:creator>Оля</dc:creator>
  <dc:description/>
  <cp:keywords/>
  <dc:language>en-US</dc:language>
  <cp:lastModifiedBy>www.PHILka.RU</cp:lastModifiedBy>
  <cp:lastPrinted>2017-03-21T09:45:00Z</cp:lastPrinted>
  <dcterms:modified xsi:type="dcterms:W3CDTF">2017-03-30T08:15:00Z</dcterms:modified>
  <cp:revision>3</cp:revision>
  <dc:subject/>
  <dc:title>ГОРОДОЦЬКА МІСЬКА РАДА</dc:title>
</cp:coreProperties>
</file>